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spacing w:val="100"/>
        </w:rPr>
      </w:pPr>
      <w:r>
        <w:rPr>
          <w:spacing w:val="100"/>
        </w:rPr>
        <w:t>ПОСТАНОВЛЕНИЕ</w:t>
      </w:r>
    </w:p>
    <w:p>
      <w:pPr>
        <w:pStyle w:val="Normal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Heading7"/>
        <w:rPr>
          <w:u w:val="single"/>
        </w:rPr>
      </w:pPr>
      <w:r>
        <w:rPr/>
        <w:t>От___________                                                       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утверждении  отчета об исполнении бюджета муниципального образования «Каменский городской округ» за 1 полугодие 2019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1 полугодие 2019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 отчет об исполнении бюджета муниципального образования «Каменский городской округ» за 1 полугодие 2019 года (прилагается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муниципального образования «Каменский городской округ» за 1 полугодие 2019 года в Думу Каменского городского округа и Контрольный орган Каменского городского  окру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 и отчет об исполнении бюджета муниципального образования «Каменский городской округ» за 1 полугодие 2019 года 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 исполнения настоящего постановления возложить на начальника Финансового управления Л.Г. Жуко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 xml:space="preserve">                                      С.А. Бело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 xml:space="preserve">     </w:t>
      </w:r>
    </w:p>
    <w:p>
      <w:pPr>
        <w:pStyle w:val="Normal"/>
        <w:jc w:val="center"/>
        <w:rPr>
          <w:b/>
          <w:b/>
          <w:spacing w:val="62"/>
          <w:sz w:val="36"/>
          <w:szCs w:val="36"/>
        </w:rPr>
      </w:pPr>
      <w:r>
        <w:rPr>
          <w:b/>
          <w:spacing w:val="62"/>
          <w:sz w:val="36"/>
          <w:szCs w:val="36"/>
        </w:rPr>
        <w:t>СОГЛАСОВ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проекта постановления (распоряжения) Главы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остановления (распоряже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1 полугодие 2019 года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6"/>
        <w:gridCol w:w="1559"/>
        <w:gridCol w:w="1418"/>
        <w:gridCol w:w="1701"/>
      </w:tblGrid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результат соглас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оступления на соглас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соглас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чания и подпис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Гла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вопросам строительства, ЖКХ, энергетики и связ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ранов А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Главы Администрации по экономике и финанс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каров А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Главы Администрации по вопросам организации управления и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кина Е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Л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правовой и кадровой работе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ерова А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а З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становление (распоряжение) разослать: Финансовое управление – 1 экз., газета «Пламя» - 1 экз., Дума – 1 экз., Контрольный орган –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Яковлева С.В. (243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рмативный правовой акт, коррупциогенных факторов не содержи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нормативный правовой акт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Татьяна</cp:lastModifiedBy>
  <cp:lastPrinted>2018-05-03T14:29:00Z</cp:lastPrinted>
  <dcterms:modified xsi:type="dcterms:W3CDTF">2019-07-19T08:41:00Z</dcterms:modified>
  <cp:revision>87</cp:revision>
  <dc:subject/>
  <dc:title> </dc:title>
</cp:coreProperties>
</file>